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379130540"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869143243"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